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er Feedback Form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Reviewed by ________________________</w:t>
        <w:tab/>
        <w:t>Person I am reviewing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parts of the comic strip do you really like? Why do you lik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each panel/scene make sense? If not, what is confusing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any panel/scene need more detail? If so, which pan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any panel/scene have unnecessary information? If so, which pane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n you learn how to be safe on the Internet from reading this comic strip? 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one or two comments or suggestions for the creator of this comic str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9:13:00Z</dcterms:created>
  <dc:creator>ECPS-User</dc:creator>
  <dc:description/>
  <cp:keywords/>
  <dc:language>en-US</dc:language>
  <cp:lastModifiedBy>ECPS-User</cp:lastModifiedBy>
  <dcterms:modified xsi:type="dcterms:W3CDTF">2010-11-07T19:20:00Z</dcterms:modified>
  <cp:revision>1</cp:revision>
  <dc:subject/>
  <dc:title>Peer Feedback Form</dc:title>
</cp:coreProperties>
</file>